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ротокол №11.09-2018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закупки у единственного поставщик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. Новосибирск                                                                                                             «11» сентября 2018 г.                                                                                                                                      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: ЗАО «Энергосервис «Чкаловец»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заседания комиссии: «11» сентября 2018 г.                                                                                                                                      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проведения: 630051, г. Новосибирск, ул. Ползунова, 15.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: «11» сентября 2018 г.                                                                                                                                    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закупки:  Закупка у единственного поставщика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редмет закупки: Аудиторская проверка бухгалтерского учета и финансовой отчетности за период с 01 января 2018г. по 31 декабря 2018г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о заключение договора с единственным поставщиком  проводилось закупочной комиссией в соответствии с  Положением о закупках.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рассмотрен один поставщик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693"/>
        <w:gridCol w:w="332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п/п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единственного поставщик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 «ЭчЛБи ПАКК-Аудит»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5184, г.Москва, ул.Пятницкая, д.55/25 - 401 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дение закупки у единственного поставщика</w:t>
      </w:r>
      <w:r>
        <w:rPr>
          <w:rFonts w:cs="Times New Roman" w:ascii="Times New Roman" w:hAnsi="Times New Roman"/>
          <w:sz w:val="24"/>
          <w:szCs w:val="24"/>
        </w:rPr>
        <w:t xml:space="preserve">, заключение договора, проводится в соответствии  с п.13.3.11  Положения о закупке товаров, работ и услуг </w:t>
      </w:r>
      <w:r>
        <w:rPr>
          <w:rFonts w:cs="Times New Roman" w:ascii="Times New Roman" w:hAnsi="Times New Roman"/>
          <w:bCs/>
          <w:iCs/>
          <w:sz w:val="24"/>
          <w:szCs w:val="24"/>
        </w:rPr>
        <w:t>ЗАО «Энергосервис «Чкаловец» на основании решения единственного акционера ЗАО «Энергосервис «Чкаловец» от 29 июня 2018г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ЗАО «ЭчЛБи ПАКК-Аудит»  ИНН 7710164060 КПП 772301001  единственным поставщиком.                              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ести закупку у единственного  поставщика -  ЗАО «ЭчЛБи ПАКК-Аудит»  согласно условий договора </w:t>
      </w:r>
      <w:r>
        <w:rPr>
          <w:rFonts w:cs="Times New Roman" w:ascii="Times New Roman" w:hAnsi="Times New Roman"/>
          <w:bCs/>
          <w:iCs/>
          <w:sz w:val="24"/>
          <w:szCs w:val="24"/>
        </w:rPr>
        <w:t>на проведение аудита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/>
      </w:pPr>
      <w:r>
        <w:rPr/>
        <w:t>Подписи членов комиссии:</w:t>
      </w:r>
    </w:p>
    <w:tbl>
      <w:tblPr>
        <w:tblW w:w="44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34"/>
        <w:gridCol w:w="4476"/>
      </w:tblGrid>
      <w:tr>
        <w:trPr>
          <w:trHeight w:val="243" w:hRule="atLeast"/>
        </w:trPr>
        <w:tc>
          <w:tcPr>
            <w:tcW w:w="47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седатель Закупочной комиссии: Сумин А.Н., Директор</w:t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</w:t>
            </w:r>
          </w:p>
        </w:tc>
      </w:tr>
      <w:tr>
        <w:trPr>
          <w:trHeight w:val="521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лены Закупочной комиссии:</w:t>
            </w:r>
          </w:p>
        </w:tc>
        <w:tc>
          <w:tcPr>
            <w:tcW w:w="44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4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ккерт М.В., вед. юрисконсульт</w:t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</w:t>
            </w:r>
          </w:p>
        </w:tc>
      </w:tr>
      <w:tr>
        <w:trPr>
          <w:trHeight w:val="243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47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итвиненко А.И., главный инженер</w:t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</w:t>
            </w:r>
          </w:p>
        </w:tc>
      </w:tr>
      <w:tr>
        <w:trPr>
          <w:trHeight w:val="226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" w:hRule="atLeast"/>
        </w:trPr>
        <w:tc>
          <w:tcPr>
            <w:tcW w:w="47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ёмка А.К., главный бухгалтер</w:t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</w:t>
            </w:r>
          </w:p>
        </w:tc>
      </w:tr>
      <w:tr>
        <w:trPr>
          <w:trHeight w:val="40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интерис К.И., экономист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7:32:00Z</dcterms:created>
  <dc:creator>Тюлюкин Сергей Александрович</dc:creator>
  <dc:description/>
  <cp:keywords/>
  <dc:language>en-US</dc:language>
  <cp:lastModifiedBy>Пользователь Windows</cp:lastModifiedBy>
  <cp:lastPrinted>2018-09-11T11:12:00Z</cp:lastPrinted>
  <dcterms:modified xsi:type="dcterms:W3CDTF">2018-09-11T04:12:00Z</dcterms:modified>
  <cp:revision>5</cp:revision>
  <dc:subject/>
  <dc:title>Протокол №84</dc:title>
</cp:coreProperties>
</file>