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 №06.03-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купки у единственного источника в связи с возникновением чрезвычайных событ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 Новосибирск                                                                                                                  «06» марта 2018г.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ЗАО «Энергосервис «Чкаловец»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заседания комиссии: «06» марта 2018г.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630051, г. Новосибирск, ул. Ползунова, 15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: «06» марта 2018г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закупки:  Закупка у единственного поставщ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возникновением чрезвычайных событий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закупки: Выполнение работ по ремонту северной стены цеха АВР по адресу г. Новосибирск, ул. Ползунова, 15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заключение договора с единственным поставщиком  проводилось закупочной комиссией в соответствии с  Положением о закупках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рассмотрена одна заявк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93"/>
        <w:gridCol w:w="332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единственного поставщи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15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ТД Сервисгрупп"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0082, Новосибирская область, город Новосибирск, Дачная улица, дом 60 корпус 4, офис 304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лужебной записки, в связи с тем, что  применение иных способов закупки, требующих затрат времени, нецелесообразно в силу того, что  возникла срочная потребность в данной работе,  на основании п.13.3.19 Положения о закупках ЗАО «Энергосервис «Чкаловец»   произвести закупку   услуг  у ООО "ТД Сервисгрупп"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ООО "ТД Сервисгрупп" ИНН  5406286840 КПП 540201001 единственным поставщиком.                             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сти закупку от единственного  поставщика -  ООО "ТД Сервисгрупп" на условиях и по цене  указанных согласно условий договора подря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/>
      </w:pPr>
      <w:r>
        <w:rPr/>
        <w:t>Подписи членов комиссии:</w:t>
      </w:r>
    </w:p>
    <w:tbl>
      <w:tblPr>
        <w:tblW w:w="42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85"/>
        <w:gridCol w:w="3311"/>
      </w:tblGrid>
      <w:tr>
        <w:trPr/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Председатель Закупочной комиссии: Сумин А.Н., Директор</w:t>
            </w:r>
          </w:p>
        </w:tc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Члены Закупочной комиссии:</w:t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Эккерт М.В., вед. юрисконсульт</w:t>
            </w:r>
          </w:p>
        </w:tc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Литвиненко А.И., главный инженер</w:t>
            </w:r>
          </w:p>
        </w:tc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Тинтерис К.И., экономист</w:t>
            </w:r>
          </w:p>
        </w:tc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35" w:hRule="atLeast"/>
        </w:trPr>
        <w:tc>
          <w:tcPr>
            <w:tcW w:w="5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Сёмка А.К., главный бухгалтер</w:t>
            </w:r>
          </w:p>
        </w:tc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1:00Z</dcterms:created>
  <dc:creator>Тюлюкин Сергей Александрович</dc:creator>
  <dc:description/>
  <cp:keywords/>
  <dc:language>en-US</dc:language>
  <cp:lastModifiedBy>Пользователь Windows</cp:lastModifiedBy>
  <cp:lastPrinted>2018-03-05T17:36:00Z</cp:lastPrinted>
  <dcterms:modified xsi:type="dcterms:W3CDTF">2018-03-05T10:36:00Z</dcterms:modified>
  <cp:revision>9</cp:revision>
  <dc:subject/>
  <dc:title>Протокол №84</dc:title>
</cp:coreProperties>
</file>