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961"/>
      </w:tblGrid>
      <w:tr>
        <w:trPr>
          <w:trHeight w:val="1565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Энергосервис «Чкаловец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 /Сумин А.Н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6» марта 2018г.</w:t>
            </w:r>
          </w:p>
          <w:p>
            <w:pPr>
              <w:pStyle w:val="Normal"/>
              <w:ind w:right="-840" w:hanging="5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ЗВЕЩЕНИЕ </w:t>
      </w:r>
      <w:r>
        <w:rPr>
          <w:b/>
          <w:sz w:val="20"/>
          <w:szCs w:val="20"/>
        </w:rPr>
        <w:t>№ (06.03-2018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закупки способом «у единственного источника в связи с возникновением чрезвычайных событий» в соответствии с разделом 13  Положения о закупке ЗАО «Энергосервис «Чкаловец»</w:t>
      </w:r>
    </w:p>
    <w:tbl>
      <w:tblPr>
        <w:tblW w:w="102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01"/>
        <w:gridCol w:w="2107"/>
        <w:gridCol w:w="53"/>
        <w:gridCol w:w="1400"/>
        <w:gridCol w:w="1417"/>
        <w:gridCol w:w="2564"/>
      </w:tblGrid>
      <w:tr>
        <w:trPr>
          <w:trHeight w:val="393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и форма проведения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Закупка у единственного источника </w:t>
            </w:r>
          </w:p>
        </w:tc>
      </w:tr>
      <w:tr>
        <w:trPr>
          <w:trHeight w:val="422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заказчике: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сервис «Чкаловец»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ergoservice2009@mail.ru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/факс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</w:t>
            </w:r>
            <w:r>
              <w:rPr>
                <w:sz w:val="20"/>
                <w:szCs w:val="20"/>
                <w:lang w:val="en-US"/>
              </w:rPr>
              <w:t>38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279-09-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договоре: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северной стены цеха АВР</w:t>
            </w:r>
          </w:p>
        </w:tc>
      </w:tr>
      <w:tr>
        <w:trPr>
          <w:trHeight w:val="296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414руб. 78коп.</w:t>
            </w:r>
          </w:p>
        </w:tc>
      </w:tr>
      <w:tr>
        <w:trPr>
          <w:trHeight w:val="376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товаре (работе, услуге)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ПД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ВЭД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0"/>
                <w:szCs w:val="20"/>
              </w:rPr>
              <w:t>41.20.40.900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br/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 Работы строительные по возведению нежилых зданий и сооружений прочие, не включенные в другие группировки</w:t>
              </w:r>
            </w:hyperlink>
          </w:p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eastAsia="Times New Roman"/>
                  <w:bCs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3.2 - 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го сметного расче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  <w:tr>
        <w:trPr>
          <w:trHeight w:val="489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, оказания услуг, выполнения работ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30051, г. Новосибирск, ул. Ползунова, 15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 о документации по закупке</w:t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: 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а на официальном сайте Российской Федерации для размещения информации о размещении заказов на закупку товаров, работ, услуг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документации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размещена в свободном доступе. </w:t>
            </w:r>
          </w:p>
        </w:tc>
      </w:tr>
      <w:tr>
        <w:trPr>
          <w:trHeight w:val="425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, на котором размещена документация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8"/>
        <w:gridCol w:w="3067"/>
      </w:tblGrid>
      <w:tr>
        <w:trPr/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Закупочной комиссии (Члены комиссии): Сумин А.Н., Директо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Закупочной комиссии (Члены комиссии):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ёмка А.К., главный бухгалт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виненко А.И., главный инжен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нтерис К.И., Эконом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Закупочной комиссии (Члены комиссии): Эккерт М.В., вед. юрисконсуль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969"/>
        </w:tabs>
        <w:ind w:left="3969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firstLine="851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both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der.otc.ru/main/tr/?SearchForm.Okpd2=37.00.11.150|" TargetMode="External"/><Relationship Id="rId3" Type="http://schemas.openxmlformats.org/officeDocument/2006/relationships/hyperlink" Target="https://tender.otc.ru/main/tr/?SearchForm.Okpd2=37.00.11.150|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0:00Z</dcterms:created>
  <dc:creator>sitnikov_da</dc:creator>
  <dc:description/>
  <cp:keywords/>
  <dc:language>en-US</dc:language>
  <cp:lastModifiedBy>Пользователь Windows</cp:lastModifiedBy>
  <cp:lastPrinted>2018-03-05T17:29:00Z</cp:lastPrinted>
  <dcterms:modified xsi:type="dcterms:W3CDTF">2018-03-05T10:29:00Z</dcterms:modified>
  <cp:revision>8</cp:revision>
  <dc:subject/>
  <dc:title>УТВЕРЖДАЮ:</dc:title>
</cp:coreProperties>
</file>