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ДОГОВОР ПОДРЯДА №ЭСЧ-18/1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rPr>
          <w:bCs/>
          <w:sz w:val="21"/>
          <w:szCs w:val="21"/>
        </w:rPr>
      </w:pPr>
      <w:r>
        <w:rPr>
          <w:bCs/>
          <w:color w:val="000000"/>
          <w:sz w:val="21"/>
          <w:szCs w:val="21"/>
        </w:rPr>
        <w:t>г.  Новосибирск</w:t>
        <w:tab/>
        <w:tab/>
        <w:tab/>
        <w:tab/>
        <w:tab/>
        <w:t xml:space="preserve">                                                              «06»  марта  2018г.</w:t>
      </w:r>
    </w:p>
    <w:p>
      <w:pPr>
        <w:pStyle w:val="TextBody"/>
        <w:tabs>
          <w:tab w:val="clear" w:pos="708"/>
          <w:tab w:val="left" w:pos="426" w:leader="none"/>
        </w:tabs>
        <w:ind w:right="1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</w:p>
    <w:p>
      <w:pPr>
        <w:pStyle w:val="Normal"/>
        <w:tabs>
          <w:tab w:val="clear" w:pos="708"/>
          <w:tab w:val="left" w:pos="-120" w:leader="none"/>
          <w:tab w:val="left" w:pos="426" w:leader="none"/>
        </w:tabs>
        <w:suppressAutoHyphens w:val="true"/>
        <w:ind w:firstLine="851"/>
        <w:jc w:val="both"/>
        <w:rPr/>
      </w:pPr>
      <w:r>
        <w:rPr>
          <w:b/>
          <w:bCs/>
          <w:sz w:val="21"/>
          <w:szCs w:val="21"/>
        </w:rPr>
        <w:t>Закрытое Акционерное Общество «Энергосервис «Чкаловец» (ЗАО «Энергосервис «Чкаловец»)</w:t>
      </w:r>
      <w:r>
        <w:rPr>
          <w:bCs/>
          <w:sz w:val="21"/>
          <w:szCs w:val="21"/>
        </w:rPr>
        <w:t>,</w:t>
      </w:r>
      <w:r>
        <w:rPr>
          <w:sz w:val="21"/>
          <w:szCs w:val="21"/>
        </w:rPr>
        <w:t xml:space="preserve"> именуемое в дальнейшем </w:t>
      </w:r>
      <w:r>
        <w:rPr>
          <w:b/>
          <w:bCs/>
          <w:sz w:val="21"/>
          <w:szCs w:val="21"/>
        </w:rPr>
        <w:t xml:space="preserve">«Заказчик», </w:t>
      </w:r>
      <w:r>
        <w:rPr>
          <w:sz w:val="21"/>
          <w:szCs w:val="21"/>
        </w:rPr>
        <w:t>в лице Директора Сумина Андрея Николаевича, действующего на основании Устава, с одной стороны, и</w:t>
      </w:r>
    </w:p>
    <w:p>
      <w:pPr>
        <w:pStyle w:val="Normal"/>
        <w:tabs>
          <w:tab w:val="clear" w:pos="708"/>
          <w:tab w:val="left" w:pos="-120" w:leader="none"/>
          <w:tab w:val="left" w:pos="426" w:leader="none"/>
        </w:tabs>
        <w:suppressAutoHyphens w:val="true"/>
        <w:ind w:firstLine="851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Общество с ограниченной ответственностью «ТД Сервисгрупп»</w:t>
      </w:r>
      <w:r>
        <w:rPr>
          <w:bCs/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именуемое в дальнейшем </w:t>
      </w:r>
      <w:r>
        <w:rPr>
          <w:b/>
          <w:bCs/>
          <w:color w:val="000000"/>
          <w:sz w:val="21"/>
          <w:szCs w:val="21"/>
        </w:rPr>
        <w:t>«</w:t>
      </w:r>
      <w:r>
        <w:rPr>
          <w:b/>
          <w:sz w:val="21"/>
          <w:szCs w:val="21"/>
        </w:rPr>
        <w:t>Подрядчик</w:t>
      </w:r>
      <w:r>
        <w:rPr>
          <w:b/>
          <w:bCs/>
          <w:color w:val="000000"/>
          <w:sz w:val="21"/>
          <w:szCs w:val="21"/>
        </w:rPr>
        <w:t>»</w:t>
      </w:r>
      <w:r>
        <w:rPr>
          <w:color w:val="000000"/>
          <w:sz w:val="21"/>
          <w:szCs w:val="21"/>
        </w:rPr>
        <w:t xml:space="preserve">, в лице </w:t>
      </w:r>
      <w:r>
        <w:rPr>
          <w:sz w:val="21"/>
          <w:szCs w:val="21"/>
        </w:rPr>
        <w:t>Коммерческого директора Славгородского Владимира Владимировича</w:t>
      </w:r>
      <w:r>
        <w:rPr>
          <w:color w:val="000000"/>
          <w:sz w:val="21"/>
          <w:szCs w:val="21"/>
        </w:rPr>
        <w:t>, действующего на основании Доверенности № 15 от 11.03.2016 года</w:t>
      </w:r>
      <w:r>
        <w:rPr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 с другой стороны,</w:t>
      </w:r>
      <w:r>
        <w:rPr>
          <w:sz w:val="21"/>
          <w:szCs w:val="21"/>
        </w:rPr>
        <w:t xml:space="preserve"> в дальнейшем совместно именуемые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«Стороны», </w:t>
      </w:r>
      <w:r>
        <w:rPr>
          <w:color w:val="000000"/>
          <w:sz w:val="21"/>
          <w:szCs w:val="21"/>
        </w:rPr>
        <w:t>заключили настоящий Договор о нижеследующем:</w:t>
      </w:r>
    </w:p>
    <w:p>
      <w:pPr>
        <w:pStyle w:val="Normal"/>
        <w:tabs>
          <w:tab w:val="clear" w:pos="708"/>
          <w:tab w:val="left" w:pos="-120" w:leader="none"/>
          <w:tab w:val="left" w:pos="42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 Предмет договора</w:t>
      </w:r>
    </w:p>
    <w:p>
      <w:pPr>
        <w:pStyle w:val="Normal"/>
        <w:tabs>
          <w:tab w:val="clear" w:pos="708"/>
          <w:tab w:val="left" w:pos="426" w:leader="none"/>
          <w:tab w:val="left" w:pos="1575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1.1 Подрядчик обязуется своими силами и из своего материала выполнить ремонт северной стены цеха АВР в соответствии с Локальным сметным расчетом № 1 (Приложение № 2)  и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Ведомостью объемов работ № 1 (Приложение № 1)  и сдать их результат Заказчику.</w:t>
      </w:r>
    </w:p>
    <w:p>
      <w:pPr>
        <w:pStyle w:val="3"/>
        <w:tabs>
          <w:tab w:val="clear" w:pos="708"/>
          <w:tab w:val="left" w:pos="42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Место выполнения работ: г. Новосибирск, ул. Ползунова 1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44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 xml:space="preserve">1.2. </w:t>
      </w:r>
      <w:r>
        <w:rPr>
          <w:sz w:val="21"/>
          <w:szCs w:val="21"/>
        </w:rPr>
        <w:t>Заказчик обязуется принять у Подрядчика результат выполненной работы и выплатить Подрядчику денежную сумму в размере, порядке и на условиях, определенных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1.3. Подрядчик  обязан  осуществлять  работы  согласно Локальному сметному расчету № 1 (Приложение № 2)  и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едомости объемов работ № 1 (Приложение № 1). Локальный сметный  расчет  и Ведомость объемов работ предоставляются Подрядчиком, и  согласовываются сторонами в момент подписания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1.4. Работы по настоящему договору должны быть выполнены в срок  не более 30 календарных дней с даты заключения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.   Обязанности и права Заказчика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color w:val="000000"/>
          <w:sz w:val="21"/>
          <w:szCs w:val="21"/>
          <w:u w:val="single"/>
        </w:rPr>
        <w:t>2.1. Заказчик обязан: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1. Предоставить Подрядчику возможность беспрепятственного доступа к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ъекту/к</w:t>
        <w:br/>
        <w:t>месту выполняемой работы (п. 1.1. настоящего договора) для чего предоставить (при необходимости) пропуска для прохода работников Подрядчика на территорию выполнения работ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2. Оплатить Подрядчику выполненную им в соответствии с требованиями настоящего</w:t>
        <w:br/>
        <w:t>договора работу в размере, порядке и на условиях, установленных договоро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0" w:leader="none"/>
        </w:tabs>
        <w:suppressAutoHyphens w:val="true"/>
        <w:ind w:right="2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3. Заказчик, обнаружив при осуществлении контроля и надзора за выполнением работы отступления от условий настоящего договора, которые могут ухудшить качество работы, или иные их недостатки, должен немедленно заявить об этом Подрядчик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0" w:leader="none"/>
        </w:tabs>
        <w:suppressAutoHyphens w:val="true"/>
        <w:ind w:right="2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4. Предоставить в распоряжение Подрядчика информацию, необходим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0" w:leader="none"/>
        </w:tabs>
        <w:suppressAutoHyphens w:val="true"/>
        <w:ind w:right="22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5. Назначить своего ответственного представителя для приемки работ и контроля за  выполнением Подрядчиком работ по договору и согласования организационных вопросов.</w:t>
      </w:r>
    </w:p>
    <w:p>
      <w:pPr>
        <w:pStyle w:val="Style13"/>
        <w:tabs>
          <w:tab w:val="clear" w:pos="708"/>
          <w:tab w:val="left" w:pos="426" w:leader="none"/>
          <w:tab w:val="left" w:pos="540" w:leader="none"/>
        </w:tabs>
        <w:suppressAutoHyphens w:val="true"/>
        <w:spacing w:lineRule="auto" w:line="240"/>
        <w:ind w:left="0" w:right="22" w:hanging="0"/>
        <w:rPr>
          <w:sz w:val="21"/>
          <w:szCs w:val="21"/>
        </w:rPr>
      </w:pPr>
      <w:r>
        <w:rPr>
          <w:sz w:val="21"/>
          <w:szCs w:val="21"/>
        </w:rPr>
        <w:t>2.1.6. На период проведения работ обеспечить Подрядчика, исправным стационарным источником электроэнергии, находящимся не более 20 метров от места проведения работ, запираемым и охраняемым помещением для складирования приборов, инструментов, материалов, а также местом переодевания работников осуществляющих работ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color w:val="000000"/>
          <w:sz w:val="21"/>
          <w:szCs w:val="21"/>
          <w:u w:val="single"/>
        </w:rPr>
        <w:t>2.2. Заказчик вправ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40" w:leader="none"/>
          <w:tab w:val="left" w:pos="907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уществлять контроль и надзор за ходом и качеством выполняемой Подрядчиком</w:t>
        <w:br/>
        <w:t>работы, соблюдением сроков ее выполнения, давать указания о способе выполнения работы,</w:t>
        <w:br/>
        <w:t>не вмешиваясь при этом в оперативно-хозяйственную деятельность Подряд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40" w:leader="none"/>
          <w:tab w:val="left" w:pos="907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Подрядчик не приступает своевременно к выполнению работы по настоящему</w:t>
        <w:br/>
        <w:t>договору или выполняет работу настолько медленно, что окончание ее к сроку становится</w:t>
        <w:br/>
        <w:t>явно невозможным. Заказчик вправе расторгнуть договор и потребовать от Подрядчика</w:t>
        <w:br/>
        <w:t>возмещения убытков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2.2.3. Если во время выполнения работы по настоящему договору станет очевидно, что</w:t>
        <w:br/>
        <w:t>работы не будут выполнены надлежащим образом и в оговоренные сроки. Заказчик вправе</w:t>
        <w:br/>
        <w:t>назначить Подрядчику разумный срок для устранения недостатков и при неисполнении Подрядчиком в назначенный срок этого требования расторгнуть договор либо поручить исполнение работы другому лицу за счет Подрядчика, а также потребовать возмещения убытков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2.2.4. В случае не выполнения (устранения) Подрядчиком замечаний Заказчика заявленных в соответствии с п.2.1.3 Договора Заказчик вправе расторгнуть либо поручить исполнение работы другому лицу за счет Подрядчика, а также потребовать возмещения убытков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Обязанности и права Подрядчика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 xml:space="preserve">3.1. </w:t>
      </w:r>
      <w:r>
        <w:rPr>
          <w:b/>
          <w:i/>
          <w:iCs/>
          <w:sz w:val="21"/>
          <w:szCs w:val="21"/>
          <w:u w:val="single"/>
        </w:rPr>
        <w:t>Подрядчик обязан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1.</w:t>
        <w:tab/>
        <w:t>Выполнить работу в соответствии с условиями настоящего договор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2.</w:t>
        <w:tab/>
        <w:t>Немедленно   предупредить   Заказчика   и   до   получения   от   него   указаний</w:t>
        <w:br/>
        <w:t>приостановить работу при обнаружении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- возможных неблагоприятных для Заказчика последствий  выполнения его указаний о способе исполнения работы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- иных, не зависящих от Подрядчика обстоятельств, которые грозят годности, прочности или  иным    показателям    качества   результатов    выполняемой    работы    либо    создают невозможность ее завершения в срок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/>
      </w:pPr>
      <w:r>
        <w:rPr>
          <w:sz w:val="21"/>
          <w:szCs w:val="21"/>
        </w:rPr>
        <w:t>В случае невыполнения данного обязательства Подрядчик не вправе при предъявлении к нему  требований,   касающихся   годности   и   качества  результата   выполненной   работы ссылаться на указанные обстоятельств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3. Исполнять полученные в ходе проведения им работы по настоящему договору указания Заказчика, если такие указания не противоречат условиям договор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4. Сдать Заказчику по акту  о приемке выполненных работ (форма КС-2), справки о стоимости выполненных работ и затрат (форма КС-3)  результат выполненной работы в срок, установленный п. 1.4. настоящего договора, предварительно уведомив его за  3   (три) календарных  дня в письменном виде об окончании работы. Возможна приемка части выполненных работ по промежуточным формам КС - 2, КС – 3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/>
      </w:pPr>
      <w:r>
        <w:rPr>
          <w:sz w:val="21"/>
          <w:szCs w:val="21"/>
        </w:rPr>
        <w:t>3.1.5. Безвозмездно устранить любые недостатки своей работы, выявленные Заказчиком в</w:t>
        <w:br/>
        <w:t>процессе приемки результата выполненной Подрядчиком работы. Такое устранение должно</w:t>
        <w:br/>
        <w:t>быть произведено в разумный срок, но в любом случае не позднее 7 (семи) календарных</w:t>
        <w:br/>
        <w:t>дней, начиная со дня, следующего за днем предъявления Заказчиком указанных требований.</w:t>
        <w:br/>
        <w:t>Изменение срока устранения выявленных недостатков возможно только по соглашению</w:t>
        <w:br/>
        <w:t>сторон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6. За свой  счёт обеспечить в ходе выполнения работ по  настоящему договору</w:t>
        <w:br/>
        <w:t>необходимые   мероприятия   по   технике   безопасности, противопожар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/>
      </w:pPr>
      <w:r>
        <w:rPr>
          <w:sz w:val="21"/>
          <w:szCs w:val="21"/>
        </w:rPr>
        <w:t>3.1.7. За свой счёт вывезти в 5 (пяти) - дневный срок со дня подписания акта о приемке</w:t>
        <w:br/>
        <w:t>результата выполненных работ, за пределы отведенной под объект площадки принадлежащие</w:t>
        <w:br/>
        <w:t>Подрядчику оборудование, инвентарь, инструменты, материалы, временные сооружения и другое имущество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8. Подрядчик не вправе использовать в ходе осуществления работ материалы и</w:t>
        <w:br/>
        <w:t>оборудование, предоставленные Заказчиком, или выполнять указания последнего, если это</w:t>
        <w:br/>
        <w:t>может привести к нарушению требований, обязательных для сторон, по охране окружающей</w:t>
        <w:br/>
        <w:t>среды и безопасности строительных работ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/>
      </w:pPr>
      <w:r>
        <w:rPr>
          <w:sz w:val="21"/>
          <w:szCs w:val="21"/>
        </w:rPr>
        <w:t>3.1.9. При проведении работ на отведенной под объект площадке охрану</w:t>
        <w:br/>
        <w:t>материалов,  изделий, конструкций, оборудования Подрядчика осуществляет Подрядчик.</w:t>
        <w:br/>
        <w:t>После подписания акта о приемке выполненных работ Заказчик принимает объект</w:t>
        <w:br/>
        <w:t xml:space="preserve">под свою охрану и несет риск возможного его разрушения или повреждения.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10.  Подрядчик несёт ответственность перед третьими лицами за причинение им вреда</w:t>
        <w:br/>
        <w:t>при выполнении работ, указанных в п. 1.1.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>3.1.11. При увольнении работника, участвующего в выполнении работ по настоящему договору на территории Заказчика, известить Заказчика о факте увольнения и передать оформленный на работника пропуск (см. п. 2.1.1.), в день увольнения. По окончании проведения работ, в день сдачи результата работ,  передать Заказчику оформленные на работников Подрядчика  пропус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1.12. Подрядчик обязуется соблюдать требования Инструкции Заказчика «О пропускном и внутриобъектовом режиме», Инструкцию по организации системы пожарной безопасности на арендуемой площадке и на территории предприятия, в месте выполнения работ Подрядчиком, в т.ч. режим курения на всей территории предприятия Заказчика, Правила пожарной безопасности, Правила охраны труда и требования Территориального управления Федеральной службы по надзору в сфере защиты прав потребителей и благополучия человека, а также отраслевых правил и норм, действующих в отношении видов деятельности Подрядчика и нести ответственность в случае их несоблюдения. На момент подписания договора Подрядчик ознакомлен с требованиями указанных в настоящем пункте прави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3.2. Подрядчик вправе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3.2.1. Требовать соблюдения Заказчиком его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Условия выполнения работ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4.1.  Работа выполняется из материалов Подрядчика  силами и средствами  Подрядчик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4.2. Материалы для выполнения работ могут быть предоставлены Заказчиком. В этом</w:t>
        <w:br/>
        <w:t>случае по соглашению сторон должны быть внесены изменения в цену настоящего договор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4.3. В случае если материал предоставлен Заказчиком, Подрядчик обязан использовать</w:t>
        <w:br/>
        <w:t>материал экономно и расчётливо, после окончания работ представить Заказчику отчёт о</w:t>
        <w:br/>
        <w:t>расходовании и возвратить остаток материала, либо уменьшить цену работы с учётом</w:t>
        <w:br/>
        <w:t>стоимости остающегося у Подрядчика неиспользованного материал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4.4.</w:t>
        <w:tab/>
        <w:t>Все  материалы,   применяемые   Подрядчиком   при   производстве   работ,   должны</w:t>
        <w:br/>
        <w:t>соответствовать   требованиям   ГОСТ,   иным   требованиям,   предъявляемым   к   качеству</w:t>
        <w:br/>
        <w:t>материалов, требованиям противопожар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/>
      </w:pPr>
      <w:r>
        <w:rPr>
          <w:sz w:val="21"/>
          <w:szCs w:val="21"/>
        </w:rPr>
        <w:t>4.5. Если в соответствии с требованиями действующего законодательства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sz w:val="21"/>
          <w:szCs w:val="21"/>
        </w:rPr>
        <w:t>РФ или порядком,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sz w:val="21"/>
          <w:szCs w:val="21"/>
        </w:rPr>
        <w:t>предусмотренным у Заказчика, для производства Подрядчиком отдельных видов работ необходимо получение соответствующих разрешений контролирующих органов и/или Заказчика,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sz w:val="21"/>
          <w:szCs w:val="21"/>
        </w:rPr>
        <w:t>Подрядчик своими силами и за свой счет, до начала выполнения соответствующего вида работ, обязан в порядке, предусмотренном действующим законодательством РФ, и/или утвержденном у Заказчика, получить такое разрешение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uppressAutoHyphens w:val="true"/>
        <w:jc w:val="both"/>
        <w:rPr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На момент подписания настоящего договора Подрядчик ознакомлен с действующими у Заказчика документами, регламентирующими порядок производства отдельных видов работ.</w:t>
      </w:r>
      <w:r>
        <w:rPr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Качество рабо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 xml:space="preserve">5.1. Качество выполненной Подрядчиком работы должно соответствовать требованиям ГОСТ, </w:t>
      </w:r>
      <w:r>
        <w:rPr>
          <w:bCs/>
          <w:sz w:val="21"/>
          <w:szCs w:val="21"/>
        </w:rPr>
        <w:t xml:space="preserve">СНиП, ТУ для данного вида работ </w:t>
      </w:r>
      <w:r>
        <w:rPr>
          <w:sz w:val="21"/>
          <w:szCs w:val="21"/>
        </w:rPr>
        <w:t>с учетом условий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>5.2. Гарантии качества распространяются на все работы, выполненные Подрядчиком по договору и результаты раб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>5.3.   Подрядчик гарантирует качество выполненных работ и их результата в течение 3-х лет со дня, когда результат работ был принят Заказчиком по акту о приемке выполненных раб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>5.4.</w:t>
        <w:tab/>
        <w:t>Если    в    период    гарантийной    эксплуатации     обнаружатся    дефекты, препятствующие нормальной эксплуатации (в том числе дефекты качества  и др.)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  Подрядчик   обязан   направить   своего   представителя   не   позднее   2   (двух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1"/>
          <w:szCs w:val="21"/>
        </w:rPr>
        <w:t>5.5. Указанные гарантии не распространяются на случаи преднамеренного повреждения со стороны Заказчика.  Подрядчик не несет ответственности за некачественное оборудование и материалы, приобретенные Заказчик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5.6. При отказе Подрядчика от составления или подписания акта обнаруженных дефектов Заказчик составляет односторонний акт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Приемка работ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6.1   Приемка работ осуществляется по акту о приемке выполненных работ (форма КС-2), справки о стоимости выполненных работ и затрат (форма КС-3).</w:t>
      </w:r>
    </w:p>
    <w:p>
      <w:pPr>
        <w:pStyle w:val="2"/>
        <w:tabs>
          <w:tab w:val="clear" w:pos="708"/>
          <w:tab w:val="left" w:pos="426" w:leader="none"/>
          <w:tab w:val="left" w:pos="540" w:leader="none"/>
        </w:tabs>
        <w:rPr/>
      </w:pPr>
      <w:r>
        <w:rPr>
          <w:sz w:val="21"/>
          <w:szCs w:val="21"/>
        </w:rPr>
        <w:t>6.2. Заказчик обязан в течение трех дней после получения от Подрядчика письменного</w:t>
        <w:br/>
        <w:t>уведомления о завершении работы, осмотреть и принять с участием Подрядчика результат</w:t>
        <w:br/>
        <w:t>выполненной работы, а при обнаружении отступлений от условий настоящего договора,</w:t>
        <w:br/>
        <w:t>ухудшающих результат работы, или иных недостатков в работе, немедленно заявить об этом Подрядчику, с обязательной пометкой об этом в акте, о приемке выполненных работ (форма КС-2)  и указанием срока их устранения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6.3. После  устранения  Подрядчиком   недостатков,   выявленных   в  процессе   приемки</w:t>
        <w:br/>
        <w:t>результатов выполненных работ, Заказчик обязан в течение 2-х рабочих дней с момента получения письменного уведомления Подрядчика об устранении  недостатков принять работы.  По результатам    приемки    составляется    акт о приемке выполненных работ (форма КС-2), справка о стоимости выполненных работ и затрат (форма КС-3)  в окончательной форме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6.4. С момента начала работ и до приемки результата работ Заказчиком, риск случайной</w:t>
        <w:br/>
        <w:t>гибели или случайного повреждения объекта выполняемой работы, а также материала,</w:t>
        <w:br/>
        <w:t>используемого в работе Подрядчиком, несет Подрядчик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6.5. Право собственности на результат работ, риски случайной гибели или случайного</w:t>
        <w:br/>
        <w:t>повреждения результата работ   переходят к Заказчику с момента приемки выполненных</w:t>
        <w:br/>
        <w:t>работ по акту о приемке выполненных работ (форма КС-2) справки о стоимости выполненных работ и затрат (форма КС-3)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крытые работы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6.6. Подрядчик обязан известить Заказчика за 24 (двадцать четыре) часа до начала приемки о готовности скрытых работ. По итогам приемки составляется акт.</w:t>
      </w:r>
    </w:p>
    <w:p>
      <w:pPr>
        <w:pStyle w:val="Cons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6.7. В случае неявки представителя Заказчика в течение 1 (одного) рабочего дня после указанного Подрядчиком срока, последний составляет односторонний акт, однако Подрядчик не освобождается от ответственности за качество выполненных работ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6.8. Если закрытие скрытых работ выполнено без подтверждения Заказчика, по его требованию Подрядчик обязан за свой счет вскрыть любую часть скрытых работ согласно указанию Заказчика, а затем восстановить ее за свой счет и в сроки, согласованные с Заказчиком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9. Если закрытие работ выполнено без подтверждения Заказчика по причине его неявки в срок, указанный в п.6.7., вскрытие и восстановление скрытых работ производится за счет Заказчика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Цена договора и порядок расчетов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7.1. Общая стоимость работ и материалов указана в Локальном сметном расчете № 1 (Приложение № 2) и составляет </w:t>
      </w:r>
      <w:r>
        <w:rPr>
          <w:b/>
          <w:sz w:val="21"/>
          <w:szCs w:val="21"/>
        </w:rPr>
        <w:t xml:space="preserve">366 414руб. (триста шестьдесят шесть тысяч четыреста четырнадцать) рублей 78  копеек, в т.ч. НДС (18%). </w:t>
      </w:r>
      <w:r>
        <w:rPr>
          <w:sz w:val="21"/>
          <w:szCs w:val="21"/>
        </w:rPr>
        <w:t>Указанная в договоре цена является максимальной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Окончательная стоимость работ и материалов определяется актом о приемке выполненных работ (форма КС-2), справкой о стоимости выполненных работ и затрат (форма КС-3), с учетом реально выполненных объемов работ, количества и качества использованных материалов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7.2.Расчеты по настоящему договору осуществляются в следующем порядке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7.2.1. Заказчик  производит с Подрядчиком расчет за выполненные работы, не позднее 60-ти календарных дней после подписания сторонами акта о приемке выполненных работ (форма КС-2), справки о стоимости выполненных работ и затрат (форма КС-3), по настоящему договору в окончательной форме и получения Заказчиком счета (счет-фактуры) от Подрядчика.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7.3.</w:t>
        <w:tab/>
        <w:t>В  случае внесения изменений в  объем  и содержание работы  по  письменному</w:t>
        <w:br/>
        <w:t>согласованию сторон, установленная стоимость работ корректируется и может быть изменена на основании дополнительного соглашения к договору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7.4.</w:t>
        <w:tab/>
        <w:t>Расчеты между сторонами настоящего договора осуществляются путем перечисления Заказчиком денежных средств на расчетный счет Подрядчик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 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8.1. При нарушении договорных обязательств Заказчик может начислить Подрядчику пеню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1.1.</w:t>
        <w:tab/>
        <w:t>За нарушение установленного п. 1.4. настоящего договора срока выполнения и</w:t>
        <w:br/>
        <w:t>передачи результатов выполненных работ, Заказчик может начислить Подрядчику пени в</w:t>
        <w:br/>
        <w:t>размере 1/300 ставки рефинансирования ЦБ РФ от цены невыполненного объема работ за кажд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1.2.</w:t>
        <w:tab/>
        <w:t>За задержку устранения дефектов в работах против сроков, предусмотренных</w:t>
        <w:br/>
        <w:t>договором или соглашением сторон, а в случае неявки Подрядчика - односторонним актом, -</w:t>
        <w:br/>
        <w:t>пени в размере 0,3 % от цены работ по устранению дефектов за кажд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2.  В случае задержки оплаты выполненных работ, свыше сроков указанных в п. 7.2.1</w:t>
        <w:br/>
        <w:t>Подрядчик может начислить Заказчику пени в размере 1/300 ставки рефинансирования ЦБ РФ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 xml:space="preserve">8.3.  При неисполнении Подрядчиком обязательств по передаче  пропусков работников (п.3.1.11. договора), или в случае передачи Подрядчиком Заказчику пропусков, не пригодных для дальнейшего использования,  Подрядчик выплачивает Заказчику штраф в размере 20 МРОТ и возмещает Заказчику стоимость не возвращенных и/или не пригодных для дальнейшего использования  пропусков, а также возмещает Заказчику  в полном объеме ущерб, причиненный вследствие несанкционированного  нахождения  работника на территории Заказчик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 При неисполнении Подрядчиком обязательств по получению соответствующих разрешений на производство работ, </w:t>
      </w:r>
      <w:r>
        <w:rPr>
          <w:rFonts w:cs="Times New Roman CYR" w:ascii="Times New Roman CYR" w:hAnsi="Times New Roman CYR"/>
          <w:sz w:val="21"/>
          <w:szCs w:val="21"/>
        </w:rPr>
        <w:t>предусмотренных п. 4.5. настоящего договора, Подрядчик выплачивает Заказчику штраф в размере 10%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от общей стоимости работ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sz w:val="21"/>
          <w:szCs w:val="21"/>
        </w:rPr>
        <w:t>и материалов</w:t>
      </w:r>
      <w:r>
        <w:rPr>
          <w:rFonts w:cs="Times New Roman CYR" w:ascii="Times New Roman CYR" w:hAnsi="Times New Roman CYR"/>
          <w:sz w:val="21"/>
          <w:szCs w:val="21"/>
        </w:rPr>
        <w:t xml:space="preserve"> (п. 7.1. договора)  за каждый факт нарушения данного обязательства, а также</w:t>
      </w:r>
      <w:r>
        <w:rPr>
          <w:rFonts w:cs="Times New Roman CYR" w:ascii="Times New Roman CYR" w:hAnsi="Times New Roman CYR"/>
          <w:b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sz w:val="21"/>
          <w:szCs w:val="21"/>
        </w:rPr>
        <w:t>возмещает Заказчику в полном объеме ущерб, причиненный вследствие выполнения работ без требуемого разрешения либо без надлежаще оформленного разреш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5. Подрядчик несет ответственность за ненадлежащее качество, выполненных им работ</w:t>
        <w:br/>
        <w:t>по настоящему договору,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6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которые возникли после вступления настоящего договора в действ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8.7. В случае нарушения правил указанных в п. 3.1.12 договора, сторонами составляется Акт, по утвержденной Заказчиком форме, в случае отказа Подрядчиком от участия в составлении акта, Заказчик составляет односторонний акт о выявленных нарушениях. Указанный акт является основанием для предъявления Заказчиком требования о выплате штрафа в размере 10 000,00 рублей за каждый факт наруш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8.8. Сумма произведенного платежа, недостаточная для исполнения денежного обязательства полностью, погашает, прежде всего, сумму основного долга, затем – проценты, а в оставшейся части - издержки кредитора по получению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. Срок действия настоящего договор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1"/>
          <w:szCs w:val="21"/>
        </w:rPr>
        <w:t>9.1. Настоящий договор вступает в силу с момента его подписания сторонами и действует</w:t>
        <w:br/>
        <w:t>до момента полного выполнения ими принятых на себя обязательст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9.2. Настоящий договор, может быть, расторгнут Заказчиком в одностороннем порядке в</w:t>
        <w:br/>
        <w:t>случае  существенного  нарушения  Подрядчиком  условий  настоящего  договора  в  части</w:t>
        <w:br/>
        <w:t>несоблюдения сроков выполнения работ, а также обеспечения качества ее результа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 Разрешение спор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0.1.   Все споры и разногласия, которые могут возникнуть по настоящему договору, будут</w:t>
        <w:br/>
        <w:t>разрешаться путем переговоров между сторонами. В случае не достижения  согласия между</w:t>
        <w:br/>
        <w:t>сторонами, спор передается на рассмотрение в Арбитражный суд Новосиби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0.2.  Во всем ином, что не урегулировано положениями настоящего договора, стороны</w:t>
        <w:br/>
        <w:t>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. Дополнительные условия</w:t>
      </w:r>
    </w:p>
    <w:p>
      <w:pPr>
        <w:pStyle w:val="2"/>
        <w:tabs>
          <w:tab w:val="clear" w:pos="708"/>
          <w:tab w:val="left" w:pos="426" w:leader="none"/>
          <w:tab w:val="left" w:pos="540" w:leader="none"/>
        </w:tabs>
        <w:rPr>
          <w:sz w:val="21"/>
          <w:szCs w:val="21"/>
        </w:rPr>
      </w:pPr>
      <w:r>
        <w:rPr>
          <w:sz w:val="21"/>
          <w:szCs w:val="21"/>
        </w:rPr>
        <w:t>11.1. Все изменения или дополнения к настоящему договору действительны, если они</w:t>
        <w:br/>
        <w:t>совершены  в  письменной  форме  и  подписаны  полномочными  представителями  обеих</w:t>
        <w:br/>
        <w:t>сторон.</w:t>
      </w:r>
    </w:p>
    <w:p>
      <w:pPr>
        <w:pStyle w:val="2"/>
        <w:tabs>
          <w:tab w:val="clear" w:pos="708"/>
          <w:tab w:val="left" w:pos="426" w:leader="none"/>
          <w:tab w:val="left" w:pos="540" w:leader="none"/>
        </w:tabs>
        <w:rPr>
          <w:sz w:val="21"/>
          <w:szCs w:val="21"/>
        </w:rPr>
      </w:pPr>
      <w:r>
        <w:rPr>
          <w:sz w:val="21"/>
          <w:szCs w:val="21"/>
        </w:rPr>
        <w:t>11.2. Факсимильные копии документов, переписка    считаются действительными и</w:t>
        <w:br/>
        <w:t>принимаются сторонами к исполнению, при условии их обязательной последующей замены</w:t>
        <w:br/>
        <w:t>на подлинные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11.3. Любое уведомление в рамках настоящего договора дается в письменной форме в виде заказного письма по почтовому адресу получателя или в виде факсимильного сообщения, если иное не предусмотрено в других пунктах Договора или в каждом конкретном случае отдельным соглашением Сторон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sz w:val="21"/>
          <w:szCs w:val="21"/>
        </w:rPr>
        <w:t>11.4.</w:t>
        <w:tab/>
        <w:t>В случаях изменения адреса и/или реквизитов одной из Сторон, извещение о</w:t>
        <w:br/>
        <w:t>таких изменениях должно быть направлено другой Стороне в течение 3-х дней с нарочным под расписку в получении, по телефаксу или по телеграфу с уведомлением о вручени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1.5.</w:t>
        <w:tab/>
        <w:t>Настоящий   договор   составлен    в   двух   экземплярах,    имеющих    равную</w:t>
        <w:br/>
        <w:t>юридическую силу, по одному для каждой из сторон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2. Особые услов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2.1.</w:t>
        <w:tab/>
        <w:t>Документация, предоставленная Подрядчику в рамках настоящего договора, является интеллектуальной собственностью Заказчика и не подлежит передаче третьим лицам или использованию Подрядчиком для личных целей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1"/>
          <w:szCs w:val="21"/>
        </w:rPr>
        <w:t>Ведомость объемов работ  № 1 (Приложение №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1"/>
          <w:szCs w:val="21"/>
        </w:rPr>
        <w:t>ЛСР № 1 (Приложение № 2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117" w:leader="none"/>
        </w:tabs>
        <w:ind w:right="1766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ЮРИДИЧЕСКИЕ АДРЕСА И РЕКВИЗИТЫ СТОРОН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117" w:leader="none"/>
        </w:tabs>
        <w:ind w:right="1766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>
          <w:trHeight w:val="5350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ЗАКАЗЧИК: </w:t>
            </w:r>
            <w:r>
              <w:rPr>
                <w:b/>
                <w:sz w:val="21"/>
                <w:szCs w:val="21"/>
              </w:rPr>
              <w:t>ЗАО «Энергосервис «Чкаловец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/>
            </w:pPr>
            <w:r>
              <w:rPr>
                <w:sz w:val="21"/>
                <w:szCs w:val="21"/>
              </w:rPr>
              <w:t>Юр. адрес: 630051, г. Новосибирск, улица Ползунова, дом 1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: 540133039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: 540101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р/с: 4070281014408000734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ибирском банке Сбербанка России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Новосибирс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кор. /сч.: 3010181050000000064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: 04500464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TML1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42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80" w:leader="none"/>
              </w:tabs>
              <w:ind w:right="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80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А. Н. Суми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1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ПОДРЯДЧИК: </w:t>
            </w:r>
            <w:r>
              <w:rPr>
                <w:b/>
                <w:bCs/>
                <w:color w:val="000000"/>
                <w:sz w:val="21"/>
                <w:szCs w:val="21"/>
              </w:rPr>
              <w:t>ООО «ТД Сервисгрупп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Юр. адрес: 630082, г. Новосибирск, ул. Дачная, д. 60, корп. 4 , офис 30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чтовый адрес: 6300490, г. Новосибирск, а/я 38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ИНН 5406286840/КПП 5402010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ОГРН 1045402493025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/с 407028106015300013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в Новосибирском филиале ПАО «БИНБАНК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БИК 045004775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/с 3010181085004000077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ел.: (383) 311-03-2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эл. адрес: </w:t>
            </w:r>
            <w:hyperlink r:id="rId2">
              <w:r>
                <w:rPr>
                  <w:rStyle w:val="InternetLink"/>
                  <w:bCs/>
                  <w:sz w:val="21"/>
                  <w:szCs w:val="21"/>
                  <w:lang w:val="en-US"/>
                </w:rPr>
                <w:t>TDSG2004@gmail.com</w:t>
              </w:r>
            </w:hyperlink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Коммерческий 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_______________________ В. В. Славгородск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17" w:leader="none"/>
              </w:tabs>
              <w:ind w:right="1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3">
    <w:name w:val="Цитата"/>
    <w:basedOn w:val="Normal"/>
    <w:qFormat/>
    <w:pPr>
      <w:shd w:fill="FFFFFF" w:val="clear"/>
      <w:spacing w:lineRule="exact" w:line="274"/>
      <w:ind w:left="7" w:right="22" w:firstLine="288"/>
      <w:jc w:val="both"/>
    </w:pPr>
    <w:rPr>
      <w:color w:val="000000"/>
      <w:sz w:val="22"/>
    </w:rPr>
  </w:style>
  <w:style w:type="paragraph" w:styleId="3">
    <w:name w:val="Основной текст 3"/>
    <w:basedOn w:val="Normal"/>
    <w:qFormat/>
    <w:pPr>
      <w:ind w:right="-44" w:hanging="0"/>
      <w:jc w:val="both"/>
    </w:pPr>
    <w:rPr>
      <w:sz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SG2004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8:00Z</dcterms:created>
  <dc:creator>Надежда</dc:creator>
  <dc:description/>
  <cp:keywords/>
  <dc:language>en-US</dc:language>
  <cp:lastModifiedBy>Пользователь Windows</cp:lastModifiedBy>
  <cp:lastPrinted>2018-04-23T15:13:00Z</cp:lastPrinted>
  <dcterms:modified xsi:type="dcterms:W3CDTF">2018-04-23T08:22:00Z</dcterms:modified>
  <cp:revision>9</cp:revision>
  <dc:subject/>
  <dc:title>(ТИПОВОЙ) ДОГОВОР</dc:title>
</cp:coreProperties>
</file>