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 07.02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закупки у единственного поставщ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Новосибирск                                                                                                                «07» февраля 2017 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ЗАО «Энергосервис «Чкаловец»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заседания комиссии: «07» февраля 2017 г.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630051, г. Новосибирск, ул. Ползунова, 15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: «07» февраля 2017 г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закупки:  Закупка у единственного  источник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купки: Купля-продажа движимого имущества для нужд ЗАО «Энергосервис «Чкаловец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заключение договора с единственным поставщиком  проводилось закупочной комиссией в соответствии с  Положением о закупках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ссмотрен один поставщик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93"/>
        <w:gridCol w:w="332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единственного поставщ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ое акционерное общество «Авиационная холдинговая компания «Сухой»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ул. Ползунова, 15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закупки у единственного поставщика</w:t>
      </w:r>
      <w:r>
        <w:rPr>
          <w:rFonts w:cs="Times New Roman" w:ascii="Times New Roman" w:hAnsi="Times New Roman"/>
          <w:sz w:val="24"/>
          <w:szCs w:val="24"/>
        </w:rPr>
        <w:t xml:space="preserve">, заключение договора, проводится в соответствии  с разделом 11  Положения о закупке товаров, работ и услуг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Энергосервис «Чкаловец» на основании ранее заключенного договора купли-продажи движимого имущества №243-6236 от 09.01.2017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Публичное акционерное общество «Авиационная холдинговая компания «Сухой» ИНН 5401200503 КПП 997850001  единственным поставщиком.                            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закупку у единственного  поставщика -  Публичное акционерное общество «Авиационная холдинговая компания «Сухой» согласно условий договора </w:t>
      </w:r>
      <w:r>
        <w:rPr>
          <w:rFonts w:cs="Times New Roman" w:ascii="Times New Roman" w:hAnsi="Times New Roman"/>
          <w:bCs/>
          <w:iCs/>
          <w:sz w:val="24"/>
          <w:szCs w:val="24"/>
        </w:rPr>
        <w:t>купли-продажи движимого имущества №243-6236 от 09.01.2017г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/>
        <w:t>Подписи членов комиссии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7"/>
        <w:gridCol w:w="4429"/>
      </w:tblGrid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Закупочной комиссии: Сумин А., Директо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52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лены Закупочной комиссии:</w:t>
            </w:r>
          </w:p>
        </w:tc>
        <w:tc>
          <w:tcPr>
            <w:tcW w:w="44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керт М., юрист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твиненко А., главный инжене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26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валенко И., главный бухгалте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40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интерис К., экономист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0:00Z</dcterms:created>
  <dc:creator>Тюлюкин Сергей Александрович</dc:creator>
  <dc:description/>
  <cp:keywords/>
  <dc:language>en-US</dc:language>
  <cp:lastModifiedBy>Юрист</cp:lastModifiedBy>
  <cp:lastPrinted>2017-02-07T15:51:00Z</cp:lastPrinted>
  <dcterms:modified xsi:type="dcterms:W3CDTF">2017-02-07T08:51:00Z</dcterms:modified>
  <cp:revision>5</cp:revision>
  <dc:subject/>
  <dc:title>Протокол №84</dc:title>
</cp:coreProperties>
</file>