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токол №12.01-201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закупки у единственного поставщи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Новосибирск                                                                                                               «12» января 2016 г.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: ЗАО «Энергосервис «Чкаловец»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заседания комиссии: «12» января 2016 г.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630051, г. Новосибирск, ул. Ползунова, 15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подписания: «12» января 2016 г.                                              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закупки:  Закупка у единственного поставщи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закупки: Купля-продажа нефтепродуктов через АЗС по топливным картам.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 заключение договора с единственным поставщиком  проводилось закупочной комиссией в соответствии с  Положением о закупках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рассмотрен один поставщик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693"/>
        <w:gridCol w:w="332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единственного поставщик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ити Ойл»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Комсомольский проспект, 13/1 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ешил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закупки у единственного поставщика</w:t>
      </w:r>
      <w:r>
        <w:rPr>
          <w:rFonts w:cs="Times New Roman" w:ascii="Times New Roman" w:hAnsi="Times New Roman"/>
          <w:sz w:val="24"/>
          <w:szCs w:val="24"/>
        </w:rPr>
        <w:t xml:space="preserve">, заключение договора, проводится в соответствии  с разделом 11  Положения о закупке товаров, работ и услуг </w:t>
      </w:r>
      <w:r>
        <w:rPr>
          <w:rFonts w:cs="Times New Roman" w:ascii="Times New Roman" w:hAnsi="Times New Roman"/>
          <w:bCs/>
          <w:iCs/>
          <w:sz w:val="24"/>
          <w:szCs w:val="24"/>
        </w:rPr>
        <w:t>ЗАО «Энергосервис «Чкаловец»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ООО «Сити Ойл»  ИНН 5407501257 КПП 540701001  единственным поставщиком.                            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сти закупку у единственного  поставщика -  ООО «Сити Ойл»  согласно условий договора </w:t>
      </w:r>
      <w:r>
        <w:rPr>
          <w:rFonts w:cs="Times New Roman" w:ascii="Times New Roman" w:hAnsi="Times New Roman"/>
          <w:bCs/>
          <w:iCs/>
          <w:sz w:val="24"/>
          <w:szCs w:val="24"/>
        </w:rPr>
        <w:t>поставк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/>
      </w:pPr>
      <w:r>
        <w:rPr/>
        <w:t>Подписи членов комиссии:</w:t>
      </w:r>
    </w:p>
    <w:tbl>
      <w:tblPr>
        <w:tblW w:w="42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7"/>
        <w:gridCol w:w="4429"/>
      </w:tblGrid>
      <w:tr>
        <w:trPr>
          <w:trHeight w:val="243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седатель Закупочной комиссии: Сумин А., Директор</w:t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52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лены Закупочной комиссии:</w:t>
            </w:r>
          </w:p>
        </w:tc>
        <w:tc>
          <w:tcPr>
            <w:tcW w:w="44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ккерт М., юрист</w:t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243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твиненко А., главный инженер</w:t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226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4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валенко И., главный бухгалтер</w:t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  <w:tr>
        <w:trPr>
          <w:trHeight w:val="40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интерис К., экономист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9:00Z</dcterms:created>
  <dc:creator>Тюлюкин Сергей Александрович</dc:creator>
  <dc:description/>
  <dc:language>en-US</dc:language>
  <cp:lastModifiedBy>Юрист</cp:lastModifiedBy>
  <cp:lastPrinted>2016-01-12T14:09:00Z</cp:lastPrinted>
  <dcterms:modified xsi:type="dcterms:W3CDTF">2016-01-12T08:09:00Z</dcterms:modified>
  <cp:revision>2</cp:revision>
  <dc:subject/>
  <dc:title>Протокол №84</dc:title>
</cp:coreProperties>
</file>