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004/16</w:t>
      </w:r>
    </w:p>
    <w:p>
      <w:pPr>
        <w:pStyle w:val="Subtitle"/>
        <w:jc w:val="center"/>
        <w:rPr/>
      </w:pPr>
      <w:r>
        <w:rPr/>
        <w:t>Купли-продажи нефтепродуктов через АЗ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. Новосибирск                              </w:t>
        <w:tab/>
        <w:t xml:space="preserve">                                                 «12» января 2016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</w:t>
      </w:r>
      <w:r>
        <w:rPr>
          <w:b/>
          <w:sz w:val="26"/>
          <w:szCs w:val="26"/>
        </w:rPr>
        <w:t>Сити Ойл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, именуемое в дальнейшем «Продавец», в лице директора Селенчук Ольги Викторовны, действующей на основании Устава, с одной стороны, и  </w:t>
      </w:r>
      <w:r>
        <w:rPr>
          <w:b/>
          <w:sz w:val="24"/>
          <w:szCs w:val="24"/>
        </w:rPr>
        <w:t>Закрытое акционерное общество «Энергосервис «Чкаловец»</w:t>
      </w:r>
      <w:r>
        <w:rPr>
          <w:sz w:val="24"/>
          <w:szCs w:val="24"/>
        </w:rPr>
        <w:t>, именуемый в дальнейшем «Клиент», в лице директора Сумина Андрея Николаевича, действующего на основании Устава, с другой стороны, заключили настоящий Договор о нижеследующем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TextBody"/>
        <w:numPr>
          <w:ilvl w:val="1"/>
          <w:numId w:val="4"/>
        </w:numPr>
        <w:ind w:left="0" w:firstLine="851"/>
        <w:rPr/>
      </w:pPr>
      <w:r>
        <w:rPr>
          <w:sz w:val="24"/>
        </w:rPr>
        <w:t xml:space="preserve">Продавец обязуется осуществлять, через автозаправочные станции (далее «АЗС»), заправку нефтепродуктами автотранспортных средств Клиента, а Клиент обязуется оплачивать нефтепродукты и производить их выборку через АЗС согласно прилагаемого списка (Приложение № 2 к договору). </w:t>
      </w:r>
    </w:p>
    <w:p>
      <w:pPr>
        <w:pStyle w:val="TextBody"/>
        <w:numPr>
          <w:ilvl w:val="1"/>
          <w:numId w:val="4"/>
        </w:numPr>
        <w:ind w:left="0" w:firstLine="851"/>
        <w:rPr/>
      </w:pPr>
      <w:r>
        <w:rPr>
          <w:sz w:val="24"/>
        </w:rPr>
        <w:t>Наименование и количество нефтепродуктов, подлежащих поставке в отчётном периоде, определяются ориентировочно, на основании заявки Клиента, а также произведённой Клиентом предварительной оплаты и могут корректироваться Сторонами в процессе исполнения настоящего Договора. При этом наименование и количество нефтепродуктов, фактически полученных Клиентом сверх ранее заявленных и оплаченных объёмов, считаются согласованными Сторонами и подлежат оплате в соответствии с условиями настоящего Договора.</w:t>
      </w:r>
    </w:p>
    <w:p>
      <w:pPr>
        <w:pStyle w:val="TextBody"/>
        <w:numPr>
          <w:ilvl w:val="1"/>
          <w:numId w:val="4"/>
        </w:numPr>
        <w:ind w:left="0" w:firstLine="851"/>
        <w:rPr/>
      </w:pPr>
      <w:r>
        <w:rPr>
          <w:sz w:val="24"/>
        </w:rPr>
        <w:t>Фамилии водителей, имеющих право заправляться на АЗС, и/или номера автомобилей, вид топлива и лимиты (суточный, и/или недельный, и/или месячный) указаны в Приложении №1 к настоящему Договору, являющемуся его неотъемлемой частью, далее «Приложение №1».</w:t>
      </w:r>
    </w:p>
    <w:p>
      <w:pPr>
        <w:pStyle w:val="TextBody"/>
        <w:numPr>
          <w:ilvl w:val="1"/>
          <w:numId w:val="4"/>
        </w:numPr>
        <w:ind w:left="0" w:firstLine="85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целях исполнения п. 1.1., настоящего    Договора   Продавец предоставляет во временное владение и пользование Клиенту топливные карты для выборки нефтепродуктов на основании предоставленной Клиентом доверенности. Стоимость временного владения и пользования топливными картами входит в стоимость нефтепродук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1.    В случае утраты или повреждения</w:t>
      </w:r>
      <w:r>
        <w:rPr>
          <w:b/>
          <w:sz w:val="24"/>
        </w:rPr>
        <w:t xml:space="preserve"> </w:t>
      </w:r>
      <w:r>
        <w:rPr>
          <w:sz w:val="24"/>
        </w:rPr>
        <w:t xml:space="preserve">топливной карты Клиент вправе на основании заявки получить в пользование новые топливные карты при условии оплаты Продавцу убытков в следующем размере: 200 (двести) рублей за одну топливную карту, в том числе НДС.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РАСЧЕТОВ</w:t>
      </w:r>
    </w:p>
    <w:p>
      <w:pPr>
        <w:pStyle w:val="TextBodyIndent"/>
        <w:ind w:firstLine="720"/>
        <w:rPr>
          <w:sz w:val="16"/>
        </w:rPr>
      </w:pPr>
      <w:r>
        <w:rPr>
          <w:sz w:val="24"/>
        </w:rPr>
        <w:t>2.1.  Общая сумма договора составляет 700 000,00 рублей (Семьсот тысяч рублей 00 копеек), в т.ч. НДС (18%). Оплату нефтепродуктов Клиент производит на условиях 100% (сто процентов) предварительной оплаты на расчетный счет Продавца. Все расчёты осуществляются в рублях.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</w:t>
      </w:r>
      <w:r>
        <w:rPr>
          <w:sz w:val="24"/>
        </w:rPr>
        <w:t>При безналичной форме расчётов денежные средства вносятся на расчетный счет Продавца по реквизитам, указанным в настоящем Договоре. Основание платежа, указываемое в платежном поручении:</w:t>
      </w:r>
    </w:p>
    <w:p>
      <w:pPr>
        <w:pStyle w:val="TextBodyIndent"/>
        <w:rPr/>
      </w:pPr>
      <w:r>
        <w:rPr>
          <w:sz w:val="24"/>
        </w:rPr>
        <w:t>«Оплата за нефтепродукты согласно Договора № 004/16 от 12.01.2016 г., в том числе НДС с указанием суммы НДС».</w:t>
      </w:r>
    </w:p>
    <w:p>
      <w:pPr>
        <w:pStyle w:val="TextBodyIndent"/>
        <w:rPr/>
      </w:pPr>
      <w:r>
        <w:rPr>
          <w:sz w:val="24"/>
        </w:rPr>
        <w:t>2.2.    Цена на нефтепродукты определяется дополнительным соглашением к настоящему Договору.</w:t>
      </w:r>
    </w:p>
    <w:p>
      <w:pPr>
        <w:pStyle w:val="TextBodyIndent"/>
        <w:ind w:left="131" w:firstLine="720"/>
        <w:rPr/>
      </w:pPr>
      <w:r>
        <w:rPr>
          <w:sz w:val="24"/>
        </w:rPr>
        <w:t>2.3.     Счета</w:t>
      </w:r>
      <w:r>
        <w:rPr>
          <w:b/>
          <w:sz w:val="24"/>
        </w:rPr>
        <w:t>-</w:t>
      </w:r>
      <w:r>
        <w:rPr>
          <w:sz w:val="24"/>
        </w:rPr>
        <w:t>фактуры и товарные накладные выдаются 1 (один) раз в месяц в течение первых 7 (семи) рабочих дней месяца, следующего за расчетным на фактически выбранный объём за расчётный месяц. Разногласия по заправочным ведомостям («Детализация операций с картами»), товарным накладным и счетам фактурам должны быть заявлены до 10 (десятого) рабочего дня месяца, в противном случае все разногласия переносятся на следующий месяц.</w:t>
      </w:r>
    </w:p>
    <w:p>
      <w:pPr>
        <w:pStyle w:val="TextBodyIndent"/>
        <w:ind w:left="131" w:firstLine="720"/>
        <w:rPr/>
      </w:pPr>
      <w:r>
        <w:rPr>
          <w:sz w:val="24"/>
        </w:rPr>
        <w:t xml:space="preserve">2.4. К товарной накладной и счёт-фактуре выписанной на фактически выбранный объём обязательным приложением идёт – «Детализация операций с картами». В отчёте, детально, по каждому факту выборки топлива на АЗС отражается цена с учётом скидки Клиента в соответствии с Дополнительным соглашением. </w:t>
      </w:r>
    </w:p>
    <w:p>
      <w:pPr>
        <w:pStyle w:val="TextBodyIndent"/>
        <w:ind w:left="131" w:firstLine="720"/>
        <w:rPr/>
      </w:pPr>
      <w:r>
        <w:rPr>
          <w:sz w:val="24"/>
        </w:rPr>
        <w:t xml:space="preserve">2.5. В случае возникновения задолженности по ГСМ Клиент обязуется её погасить в течение 10 (десяти) рабочих дней месяца следующего за расчётным. </w:t>
      </w:r>
    </w:p>
    <w:p>
      <w:pPr>
        <w:pStyle w:val="TextBodyIndent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360" w:hanging="0"/>
        <w:jc w:val="center"/>
        <w:rPr/>
      </w:pPr>
      <w:r>
        <w:rPr>
          <w:b/>
          <w:sz w:val="24"/>
        </w:rPr>
        <w:t>3.    ОБЯЗАННОСТИ И ПРАВА СТОРОН</w:t>
      </w:r>
    </w:p>
    <w:p>
      <w:pPr>
        <w:pStyle w:val="TextBodyIndent"/>
        <w:rPr/>
      </w:pPr>
      <w:r>
        <w:rPr>
          <w:sz w:val="24"/>
        </w:rPr>
        <w:t>3.1.      Продавец обязуется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существлять бесперебойный отпуск Клиенту нефтепродуктов посредством топливных карт в соответствии с графиком работы АЗ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rPr>
          <w:b/>
          <w:b/>
          <w:sz w:val="24"/>
        </w:rPr>
      </w:pPr>
      <w:r>
        <w:rPr>
          <w:sz w:val="24"/>
        </w:rPr>
        <w:t>обеспечить беспрепятственный отпуск Клиенту нефтепродуктов, имеющихся на АЗС, согласно перечню оплаченных Клиентом нефтепродуктов в пределах установленных лимитов, которые отображены в Приложении №1 к настоящему Договору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 расторжении Договора  в течение 5 (пяти) рабочих дней с даты поступления заявления Клиента о расторжении  настоящего Договора, вернуть Клиенту  остаток оплаченных, но невыбранных  нефтепродуктов, либо остаток денежных средств согласно  акта сверки.  </w:t>
      </w:r>
    </w:p>
    <w:p>
      <w:pPr>
        <w:pStyle w:val="TextBodyIndent"/>
        <w:rPr/>
      </w:pPr>
      <w:r>
        <w:rPr>
          <w:sz w:val="24"/>
        </w:rPr>
        <w:t xml:space="preserve">-        в течение 12 (двенадцати) часов в рабочий день, с момента получения письменного или устного сообщения Клиента об утере топливной карты установить запрет на обслуживание топливной карты. При этом количество нефтепродуктов, полученное по утерянной топливной карте в течение 12 (двенадцати) часов в рабочий день с момента получения сообщения, считается полученным Клиентом и является убытками Клиента в связи с утратой топливной карты. Разблокирование топливной карты производится на основании письменной заявки Клиента.     </w:t>
      </w:r>
    </w:p>
    <w:p>
      <w:pPr>
        <w:pStyle w:val="TextBodyIndent"/>
        <w:rPr/>
      </w:pPr>
      <w:r>
        <w:rPr>
          <w:sz w:val="24"/>
        </w:rPr>
        <w:t>3.2.       Клиент обязу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плачивать нефтепродукты в порядке, определяемом настоящим Договоро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sz w:val="24"/>
        </w:rPr>
        <w:t>соблюдать установленные лимиты и не требовать от персонала АЗС отпуска нефтепродуктов сверх лимитов заложенных на карте и фактического остатка топлива (баланс литров на карт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в случае утери топливной карты незамедлительно сообщить об этом Продавцу по тел. 335-71-70, 335-71-71, 335-72-37 (ф) и предоставить письменную заявку на установку запрета по утерянной карте.</w:t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-         принимать меры по организации работы своего персонала с топливны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ртами, исключающие несанкционированные заправки и другие злоупотребления.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     </w:t>
      </w:r>
      <w:r>
        <w:rPr>
          <w:sz w:val="24"/>
        </w:rPr>
        <w:t>-         в течение 10 (десяти) дней с момента окончания срока действия настоящего</w:t>
      </w:r>
    </w:p>
    <w:p>
      <w:pPr>
        <w:pStyle w:val="Normal"/>
        <w:rPr>
          <w:sz w:val="24"/>
        </w:rPr>
      </w:pPr>
      <w:r>
        <w:rPr>
          <w:sz w:val="24"/>
        </w:rPr>
        <w:t>Договора или даты его досрочного расторжения вернуть Продавцу топливные карты для последующего гашения.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  ОТВЕТСТВЕННОСТЬ СТОРОН</w:t>
      </w:r>
    </w:p>
    <w:p>
      <w:pPr>
        <w:pStyle w:val="Normal"/>
        <w:ind w:firstLine="851"/>
        <w:jc w:val="both"/>
        <w:rPr/>
      </w:pPr>
      <w:r>
        <w:rPr>
          <w:color w:val="000000"/>
          <w:sz w:val="24"/>
          <w:szCs w:val="24"/>
        </w:rPr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rPr/>
      </w:pPr>
      <w:r>
        <w:rPr>
          <w:sz w:val="24"/>
        </w:rPr>
        <w:t xml:space="preserve">  </w:t>
      </w:r>
      <w:r>
        <w:rPr>
          <w:sz w:val="24"/>
        </w:rPr>
        <w:t>4.2.      Стороны освобождаются от исполнения обязательств по настоящему Договору только в случае наступления обстоятельств непреодолимой силы.                  Действия сторон по исполнению настоящего Договора определяются при наступлении таких обстоятельств действующим законодательством и обычаями делового оборота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        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5.    СРОК ДЕЙСТВИЯ  И ПОРЯДОК  РАСТОРЖЕНИЯ ДОГОВОР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5.1   Настоящий Договор вступает в силу с даты его  подписания обеими сторонами и действует до 31 декабря 2016 года, а в части неисполненных обязательств – до их полного исполнения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-284" w:leader="none"/>
        </w:tabs>
        <w:ind w:left="-294" w:firstLine="1145"/>
        <w:jc w:val="both"/>
        <w:rPr/>
      </w:pPr>
      <w:r>
        <w:rPr>
          <w:color w:val="000000"/>
          <w:sz w:val="24"/>
          <w:szCs w:val="24"/>
        </w:rPr>
        <w:t xml:space="preserve">5.2. Настоящий Договор может быть прекращён досрочно по инициативе одной из сторон при условии предварительного – не менее чем за 7 (семь) рабочих дней до даты расторжения настоящего Договора уведомления об этом другой стороны. </w:t>
      </w:r>
    </w:p>
    <w:p>
      <w:pPr>
        <w:pStyle w:val="Normal"/>
        <w:tabs>
          <w:tab w:val="clear" w:pos="720"/>
          <w:tab w:val="left" w:pos="-284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ри прекращении действия настоящего Договора стороны обязаны произвести сверку взаимных расчётов на момент его прекращения. Сторона – должник по результатам сверки должна погасить свою задолженность в течение 10 (десяти) рабочих дней с момента прекращения действия настоящего Договора. </w:t>
      </w:r>
    </w:p>
    <w:p>
      <w:pPr>
        <w:pStyle w:val="Normal"/>
        <w:tabs>
          <w:tab w:val="clear" w:pos="720"/>
          <w:tab w:val="left" w:pos="-284" w:leader="none"/>
        </w:tabs>
        <w:ind w:left="-284" w:firstLine="113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4. Изменения отдельных положений Договора, включая приложения, оформляются дополнительным соглашением, подписанным сторонами, либо путем обмена письмами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000000"/>
          <w:sz w:val="24"/>
          <w:szCs w:val="24"/>
        </w:rPr>
        <w:t>6. ПРОЧИЕ УСЛОВИЯ</w:t>
      </w:r>
    </w:p>
    <w:p>
      <w:pPr>
        <w:pStyle w:val="Normal"/>
        <w:tabs>
          <w:tab w:val="clear" w:pos="720"/>
          <w:tab w:val="left" w:pos="45" w:leader="none"/>
          <w:tab w:val="left" w:pos="75" w:leader="none"/>
        </w:tabs>
        <w:ind w:left="-270" w:firstLine="810"/>
        <w:jc w:val="both"/>
        <w:rPr/>
      </w:pPr>
      <w:r>
        <w:rPr>
          <w:color w:val="000000"/>
          <w:sz w:val="24"/>
          <w:szCs w:val="24"/>
        </w:rPr>
        <w:t>6.1.Стороны обязаны извещать друг друга об изменении своего местонахождения или почтового адреса, банковских реквизитов, номеров телефонов, факсов не позднее 10 (десяти) рабочих дней со дня их изменения.</w:t>
      </w:r>
    </w:p>
    <w:p>
      <w:pPr>
        <w:pStyle w:val="Normal"/>
        <w:tabs>
          <w:tab w:val="clear" w:pos="720"/>
          <w:tab w:val="left" w:pos="45" w:leader="none"/>
          <w:tab w:val="left" w:pos="75" w:leader="none"/>
        </w:tabs>
        <w:ind w:left="-270" w:firstLine="810"/>
        <w:jc w:val="both"/>
        <w:rPr/>
      </w:pPr>
      <w:r>
        <w:rPr>
          <w:color w:val="000000"/>
          <w:sz w:val="24"/>
          <w:szCs w:val="24"/>
        </w:rPr>
        <w:t>6.2. Во всем остальном, что не предусмотрено настоящим Договором, Стороны руководствуются действующим законодательством Российской Федерации. В случае возникновения споров по настоящему Договору они по возможности разрешаются путем переговоров, при не достижении согласия  в Арбитражном суде Новосибирской области.</w:t>
      </w:r>
    </w:p>
    <w:p>
      <w:pPr>
        <w:pStyle w:val="Normal"/>
        <w:tabs>
          <w:tab w:val="clear" w:pos="720"/>
          <w:tab w:val="left" w:pos="90" w:leader="none"/>
        </w:tabs>
        <w:ind w:left="-270" w:firstLine="8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Настоящий Договор составлен в двух экземплярах (по одному для каждой из сторон), имеющих одинаковую юридическую силу.</w:t>
      </w:r>
    </w:p>
    <w:p>
      <w:pPr>
        <w:pStyle w:val="Normal"/>
        <w:tabs>
          <w:tab w:val="clear" w:pos="720"/>
          <w:tab w:val="left" w:pos="90" w:leader="none"/>
        </w:tabs>
        <w:ind w:left="-270" w:firstLine="8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t xml:space="preserve">7. </w:t>
      </w:r>
      <w:r>
        <w:rPr>
          <w:sz w:val="24"/>
          <w:szCs w:val="24"/>
        </w:rPr>
        <w:t>РЕКВИЗИТЫ И ПОДПИСИ СТОРОН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4"/>
      </w:tblGrid>
      <w:tr>
        <w:trPr>
          <w:trHeight w:val="656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АВ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Е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463550</wp:posOffset>
                </wp:positionV>
                <wp:extent cx="5897245" cy="3182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318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643"/>
                            </w:tblGrid>
                            <w:tr>
                              <w:trPr>
                                <w:trHeight w:val="2404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ООО «</w:t>
                                  </w:r>
                                  <w:r>
                                    <w:rPr>
                                      <w:szCs w:val="24"/>
                                    </w:rPr>
                                    <w:t>Сити Ойл</w:t>
                                  </w: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 xml:space="preserve">» 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Cs w:val="24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5407501257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szCs w:val="24"/>
                                    </w:rPr>
                                    <w:t xml:space="preserve"> КПП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5407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ГРН 1145476136035 ОКПО 391545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/с  40702810544050007291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 СИБИРСКИЙ БАНК ПАО СБЕРБАН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 Новосибир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р./с  301018105000000006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50046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0004, г. Новосибирск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мсомольский проспект, 13/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л. (383) 335-71-70-335-71-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9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кс (383) 335-72-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эл.почта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3357170@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4"/>
                                        <w:szCs w:val="24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____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.В. Селенчу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ЗАО «Энергосервис «Чкаловец» </w:t>
                                    <w:br/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Н 5401330397 КП 540101001</w:t>
                                    <w:br/>
                                    <w:t>р/с 40702810144080007344</w:t>
                                    <w:br/>
                                    <w:t xml:space="preserve"> в СИБИРСКИЙ БАНК ПАО СБЕРБАН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. Новосибир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ИК 045004641</w:t>
                                    <w:br/>
                                    <w:t>ОКПО 62621928</w:t>
                                    <w:br/>
                                    <w:t>ОГРН 1095401010330</w:t>
                                    <w:br/>
                                    <w:t xml:space="preserve">630051, г. Новосибирск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л. Ползунова д.15.</w:t>
                                    <w:br/>
                                    <w:t>факс: (383) 278-87-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иректо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.Н. Сум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250.6pt;mso-wrap-distance-left:0pt;mso-wrap-distance-right:9pt;mso-wrap-distance-top:0pt;mso-wrap-distance-bottom:0pt;margin-top:36.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643"/>
                      </w:tblGrid>
                      <w:tr>
                        <w:trPr>
                          <w:trHeight w:val="2404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4"/>
                              </w:rPr>
                              <w:t>ООО «</w:t>
                            </w:r>
                            <w:r>
                              <w:rPr>
                                <w:szCs w:val="24"/>
                              </w:rPr>
                              <w:t>Сити Ойл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Cs w:val="24"/>
                              </w:rPr>
                              <w:t xml:space="preserve">ИНН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5407501257</w:t>
                            </w:r>
                            <w:r>
                              <w:rPr>
                                <w:b w:val="false"/>
                                <w:color w:val="000000"/>
                                <w:szCs w:val="24"/>
                              </w:rPr>
                              <w:t xml:space="preserve"> КПП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5407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ГРН 1145476136035 ОКПО 391545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/с  40702810544050007291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СИБИРСКИЙ БАНК ПАО СБЕРБАН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Новосиби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р./с  301018105000000006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500464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0004, г. Новосибирск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сомольский проспект, 13/1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. (383) 335-71-70-335-71-71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кс (383) 335-72-3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эл.почта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3357170@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___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.В. Селенчу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ЗАО «Энергосервис «Чкаловец» </w:t>
                              <w:br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Н 5401330397 КП 540101001</w:t>
                              <w:br/>
                              <w:t>р/с 40702810144080007344</w:t>
                              <w:br/>
                              <w:t xml:space="preserve"> в СИБИРСКИЙ БАНК ПАО СБЕРБАН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Новосиби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ИК 045004641</w:t>
                              <w:br/>
                              <w:t>ОКПО 62621928</w:t>
                              <w:br/>
                              <w:t>ОГРН 1095401010330</w:t>
                              <w:br/>
                              <w:t xml:space="preserve">630051, г. Новосибирск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л. Ползунова д.15.</w:t>
                              <w:br/>
                              <w:t>факс: (383) 278-87-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.Н. Суми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Subtitle"/>
        <w:jc w:val="righ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к Договору № 004/16 Купли-продажи нефтепродуктов через АЗС</w:t>
      </w:r>
    </w:p>
    <w:p>
      <w:pPr>
        <w:pStyle w:val="Normal"/>
        <w:widowControl w:val="false"/>
        <w:jc w:val="right"/>
        <w:rPr/>
      </w:pPr>
      <w:r>
        <w:rPr>
          <w:sz w:val="24"/>
        </w:rPr>
        <w:t xml:space="preserve">от 12.01.2016г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Список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Топливных карт для заправки на АЗС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гос. номеров автомобилей, вида топлива и суточного лимита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 "Энергосервис Чкаловец"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276"/>
        <w:gridCol w:w="1236"/>
        <w:gridCol w:w="2054"/>
      </w:tblGrid>
      <w:tr>
        <w:trPr/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widowControl w:val="false"/>
              <w:ind w:left="-108" w:right="-89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3" w:hanging="0"/>
              <w:jc w:val="center"/>
              <w:rPr>
                <w:sz w:val="24"/>
              </w:rPr>
            </w:pPr>
            <w:r>
              <w:rPr>
                <w:sz w:val="24"/>
              </w:rPr>
              <w:t>Марка, и/или гос.номер автомобиля, и/или Ф.И.О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карт</w:t>
            </w:r>
          </w:p>
        </w:tc>
        <w:tc>
          <w:tcPr>
            <w:tcW w:w="12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топлива</w:t>
            </w:r>
          </w:p>
        </w:tc>
        <w:tc>
          <w:tcPr>
            <w:tcW w:w="20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Лимит топлива в сутки, в литрах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ков Виктор Вениам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7</w:t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чурин Рома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8</w:t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 Евген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49</w:t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н Андре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78</w:t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и-98</w:t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с-400/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/с-400/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8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24" w:right="-1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*Так же можно установить лимиты – недельный, месячный, квартальны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 ООО «Сити Ойл»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ЗАО "Энергосервис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каловец" </w:t>
              <w:br/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b/>
                <w:sz w:val="24"/>
                <w:szCs w:val="24"/>
              </w:rPr>
              <w:t>О.В. Селенчук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_________________  </w:t>
            </w:r>
            <w:r>
              <w:rPr>
                <w:b/>
                <w:sz w:val="24"/>
                <w:szCs w:val="24"/>
              </w:rPr>
              <w:t>А.Н. Сумин</w:t>
            </w: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 xml:space="preserve">                     М.П.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ополнительное соглашение №1</w:t>
      </w:r>
    </w:p>
    <w:p>
      <w:pPr>
        <w:pStyle w:val="Sub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Договору № 004/16 </w:t>
      </w:r>
    </w:p>
    <w:p>
      <w:pPr>
        <w:pStyle w:val="Sub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упли-продажи нефтепродуктов через АЗС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т 12.01.2016г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г. Новосибирск                        </w:t>
      </w:r>
      <w:r>
        <w:rPr>
          <w:sz w:val="24"/>
        </w:rPr>
        <w:t xml:space="preserve">                                                        «12» января 2016 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бщество с ограниченной ответственностью «Сити Ойл»</w:t>
      </w:r>
      <w:r>
        <w:rPr>
          <w:sz w:val="24"/>
          <w:szCs w:val="24"/>
        </w:rPr>
        <w:t xml:space="preserve">, именуемое в дальнейшем «Продавец», в лице директора Селенчук Ольги Викторовны, действующей и  </w:t>
      </w:r>
      <w:r>
        <w:rPr>
          <w:b/>
          <w:sz w:val="24"/>
          <w:szCs w:val="24"/>
        </w:rPr>
        <w:t>Закрытое акционерное общество «Энергосервис «Чкаловец»</w:t>
      </w:r>
      <w:r>
        <w:rPr>
          <w:sz w:val="24"/>
          <w:szCs w:val="24"/>
        </w:rPr>
        <w:t>, именуемый в дальнейшем «Клиент», в лице директора Сумина Андрея Николаевича, действующего на основании Устава, с другой стороны, заключили настоящее Дополнительное соглашение №1 к Договору № 004/16 купли-продажи нефтепродуктов через АЗС от 12.01.2016 года (далее «Дополнительное соглашение» и «Договор» соответственно) о нижеследующе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Цена на дизтопливо (ДТ) и дизельное топливо ЭКТО (ДТ-ЭКТО) формируется с учетом скидки 50 копеек  за 1 литр от розничной цены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Цена на бензины марки Аи-92, Аи-95, Аи-98 и Аи-98-ЭКТО  формируется с учетом скидки 50 копеек  за 1 литр от розничной цены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3. В случае изменения цен в течение отчётного периода в счёт-фактуре и товарной накладной отражается общий объём и сумма по каждому виду ГСМ, вследствие чего цена формируется автоматически (средняя цена).  Отдельная детализация по ценам указывается в отчёте – «Детализация операций с картами», который является неотъёмлемым приложением к выписанным бухгалтерским докумен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Настоящее Дополнительное соглашение вступает в силу с </w:t>
      </w:r>
      <w:r>
        <w:rPr>
          <w:sz w:val="24"/>
        </w:rPr>
        <w:t>«01» января 2016  года</w:t>
      </w:r>
      <w:r>
        <w:rPr>
          <w:sz w:val="24"/>
          <w:szCs w:val="24"/>
        </w:rPr>
        <w:t xml:space="preserve"> и действует до истечения срока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8. </w:t>
      </w:r>
      <w:r>
        <w:rPr>
          <w:sz w:val="24"/>
          <w:szCs w:val="24"/>
        </w:rPr>
        <w:t>Настоящее Дополнительное соглашение является неотъемлемой частью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. </w:t>
      </w:r>
      <w:r>
        <w:rPr>
          <w:sz w:val="24"/>
          <w:szCs w:val="24"/>
        </w:rPr>
        <w:t>Настоящее Дополнительное соглашение составлено и подписано в двух экземплярах, имеющих равную юридическую силу, по одному для каждой из Сторон.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4"/>
      </w:tblGrid>
      <w:tr>
        <w:trPr>
          <w:trHeight w:val="316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АВЕЦ</w:t>
            </w:r>
          </w:p>
        </w:tc>
        <w:tc>
          <w:tcPr>
            <w:tcW w:w="466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ЕН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3"/>
      </w:tblGrid>
      <w:tr>
        <w:trPr>
          <w:trHeight w:val="2404" w:hRule="atLeast"/>
        </w:trPr>
        <w:tc>
          <w:tcPr>
            <w:tcW w:w="4644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color w:val="000000"/>
                <w:szCs w:val="24"/>
              </w:rPr>
              <w:t>ООО «</w:t>
            </w:r>
            <w:r>
              <w:rPr>
                <w:szCs w:val="24"/>
              </w:rPr>
              <w:t>Сити Ойл</w:t>
            </w:r>
            <w:r>
              <w:rPr>
                <w:color w:val="000000"/>
                <w:szCs w:val="24"/>
              </w:rPr>
              <w:t xml:space="preserve">» </w:t>
            </w:r>
          </w:p>
          <w:p>
            <w:pPr>
              <w:pStyle w:val="Heading2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ИНН </w:t>
            </w:r>
            <w:r>
              <w:rPr>
                <w:b w:val="false"/>
                <w:szCs w:val="24"/>
              </w:rPr>
              <w:t>5407501257</w:t>
            </w:r>
            <w:r>
              <w:rPr>
                <w:b w:val="false"/>
                <w:color w:val="000000"/>
                <w:szCs w:val="24"/>
              </w:rPr>
              <w:t xml:space="preserve"> КПП </w:t>
            </w:r>
            <w:r>
              <w:rPr>
                <w:b w:val="false"/>
                <w:szCs w:val="24"/>
              </w:rPr>
              <w:t>5407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45476136035 ОКПО 391545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70281054405000729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ИБИРСКИЙ БАНК ПАО СБЕРБАН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/с  301018105000000006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0046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 г. Новосибир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проспект, 13/1</w:t>
            </w:r>
          </w:p>
          <w:p>
            <w:pPr>
              <w:pStyle w:val="Normal"/>
              <w:spacing w:lineRule="auto" w: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383) 335-71-70-335-71-71</w:t>
            </w:r>
          </w:p>
          <w:p>
            <w:pPr>
              <w:pStyle w:val="Normal"/>
              <w:spacing w:lineRule="auto" w: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(383) 335-72-3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.почт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3357170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b/>
                <w:sz w:val="24"/>
                <w:szCs w:val="24"/>
              </w:rPr>
              <w:t>О.В. Селенч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 xml:space="preserve">ЗАО «Энергосервис «Чкаловец» </w:t>
              <w:br/>
            </w:r>
            <w:r>
              <w:rPr>
                <w:sz w:val="24"/>
                <w:szCs w:val="24"/>
              </w:rPr>
              <w:t>ИНН 5401330397 КП 540101001</w:t>
              <w:br/>
              <w:t>р/с 40702810144080007344</w:t>
              <w:br/>
              <w:t xml:space="preserve">в Сибирском банке Сбербан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 г. Новосибирска</w:t>
              <w:br/>
              <w:t>БИК 045004641</w:t>
              <w:br/>
              <w:t>ОКПО 62621928</w:t>
              <w:br/>
              <w:t>ОГРН 1095401010330</w:t>
              <w:br/>
              <w:t xml:space="preserve">630051, г. Новосибирск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олзунова д.15.</w:t>
              <w:br/>
              <w:t>факс: (383) 278-87-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br/>
            </w:r>
            <w:r>
              <w:rPr>
                <w:b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b/>
                <w:sz w:val="24"/>
                <w:szCs w:val="24"/>
              </w:rPr>
              <w:t>А.Н. Сум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Приложение №2</w:t>
      </w:r>
    </w:p>
    <w:p>
      <w:pPr>
        <w:pStyle w:val="Subtitle"/>
        <w:jc w:val="right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к Договору № 004/16 Купли-продажи нефтепродуктов через АЗС</w:t>
      </w:r>
    </w:p>
    <w:p>
      <w:pPr>
        <w:pStyle w:val="Normal"/>
        <w:widowControl w:val="false"/>
        <w:jc w:val="right"/>
        <w:rPr/>
      </w:pPr>
      <w:r>
        <w:rPr>
          <w:sz w:val="24"/>
        </w:rPr>
        <w:t xml:space="preserve">от 12.01.2016г. 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АЗС «ЛУКОЙЛ» расположенных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 Новосибирске и  г. Бердске.</w:t>
      </w:r>
    </w:p>
    <w:p>
      <w:pPr>
        <w:pStyle w:val="Normal"/>
        <w:shd w:fill="FFFFFF" w:val="clear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1148"/>
        <w:gridCol w:w="4833"/>
        <w:gridCol w:w="2340"/>
      </w:tblGrid>
      <w:tr>
        <w:trPr>
          <w:trHeight w:val="979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/п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АЗС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Координаты расположения АЗС (широта и долгота)</w:t>
            </w:r>
          </w:p>
          <w:p>
            <w:pPr>
              <w:pStyle w:val="Heading2"/>
              <w:spacing w:lineRule="atLeast" w:line="301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7"/>
                <w:szCs w:val="27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sz w:val="27"/>
                  <w:szCs w:val="27"/>
                </w:rPr>
                <w:t>Google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7"/>
                  <w:szCs w:val="27"/>
                  <w:u w:val="single"/>
                </w:rPr>
                <w:t> </w:t>
              </w:r>
              <w:r>
                <w:rPr>
                  <w:rStyle w:val="InternetLink"/>
                  <w:rFonts w:cs="Arial" w:ascii="Arial" w:hAnsi="Arial"/>
                  <w:sz w:val="27"/>
                  <w:szCs w:val="27"/>
                </w:rPr>
                <w:t>Карты</w:t>
              </w:r>
            </w:hyperlink>
          </w:p>
          <w:p>
            <w:pPr>
              <w:pStyle w:val="Normal"/>
              <w:shd w:fill="FFFFFF" w:val="clear"/>
              <w:spacing w:lineRule="exact" w:line="2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№ 1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Бердское шоссе, 5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815302, 83.090044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№2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Советское шоссе, 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919324, 82.957267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№3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Пашинский переезд, 1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емеровское шоссе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122372, 83.011786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№ 4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Ордынское шоссе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ьцевая развязка, 14-й км.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933174 ,82.815434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№5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ул. Кирова, 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20028, 82.935568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№6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пр. Дзержинского, 1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71916, 83.014001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№7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ул. Станционная, 80 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997164, 82.791818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№8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дск, ул. Промышленная, 1б (Трасса М-52 Чуйский тракт, 39 км.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753735, 83.128397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№ 9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ул. Владимировская, 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43413, 82.883689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№ 10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ул. Курчатова, 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105957, 82.973816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№ 11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ул. Троллейная, 8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962426, 82.849723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№ 12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ул. Военная, 7/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2721, 82.938513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№ 13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ул. Фрунзе, 24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40707, 82.962076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№14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инобродское шоссе, 41стр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41958, 83.034222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№15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ул. Большевистская, 1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991514, 82.979204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№16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ул. Фрунзе, 7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041857, 82.962966</w:t>
            </w:r>
          </w:p>
        </w:tc>
      </w:tr>
      <w:tr>
        <w:trPr>
          <w:trHeight w:val="454" w:hRule="atLeas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 №18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СО, Северный объезд, п. Садовый, ул.Пасечная,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132507, 82.9739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701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</w:rPr>
      <w:t>ПРОДАВЕЦ ________________________                                                                                          ________________________КЛИЕН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357170@mail.ru" TargetMode="External"/><Relationship Id="rId3" Type="http://schemas.openxmlformats.org/officeDocument/2006/relationships/hyperlink" Target="mailto:3357170@mail.ru" TargetMode="External"/><Relationship Id="rId4" Type="http://schemas.openxmlformats.org/officeDocument/2006/relationships/hyperlink" Target="mailto:3357170@mail.ru" TargetMode="External"/><Relationship Id="rId5" Type="http://schemas.openxmlformats.org/officeDocument/2006/relationships/hyperlink" Target="https://maps.google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7:00Z</dcterms:created>
  <dc:creator>Буратино</dc:creator>
  <dc:description/>
  <cp:keywords/>
  <dc:language>en-US</dc:language>
  <cp:lastModifiedBy>Юрист</cp:lastModifiedBy>
  <cp:lastPrinted>2016-01-12T14:10:00Z</cp:lastPrinted>
  <dcterms:modified xsi:type="dcterms:W3CDTF">2016-01-12T08:11:00Z</dcterms:modified>
  <cp:revision>4</cp:revision>
  <dc:subject/>
  <dc:title>Договор</dc:title>
</cp:coreProperties>
</file>